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Arial"/>
          <w:szCs w:val="40"/>
          <w:rtl w:val="true"/>
        </w:rPr>
        <w:t>המפץ הגדול</w:t>
      </w:r>
    </w:p>
    <w:p>
      <w:pPr>
        <w:pStyle w:val="Normal"/>
        <w:ind w:left="0" w:right="0" w:hanging="0"/>
        <w:jc w:val="center"/>
        <w:rPr/>
      </w:pPr>
      <w:r>
        <w:rPr>
          <w:rFonts w:cs="Arial"/>
          <w:szCs w:val="32"/>
          <w:rtl w:val="true"/>
        </w:rPr>
        <w:t>שאלה ותשובה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/>
          <w:szCs w:val="28"/>
          <w:rtl w:val="true"/>
        </w:rPr>
        <w:t>נ</w:t>
      </w:r>
      <w:r>
        <w:rPr>
          <w:rFonts w:cs="Arial"/>
          <w:szCs w:val="28"/>
          <w:rtl w:val="true"/>
        </w:rPr>
        <w:t xml:space="preserve">., </w:t>
      </w:r>
      <w:r>
        <w:rPr>
          <w:rFonts w:cs="Arial"/>
          <w:szCs w:val="28"/>
          <w:rtl w:val="true"/>
        </w:rPr>
        <w:t>אחד ממבקרי אתר חופש</w:t>
      </w:r>
      <w:r>
        <w:rPr>
          <w:rFonts w:cs="Arial"/>
          <w:szCs w:val="28"/>
          <w:rtl w:val="true"/>
        </w:rPr>
        <w:t xml:space="preserve">, </w:t>
      </w:r>
      <w:r>
        <w:rPr>
          <w:rFonts w:cs="Arial"/>
          <w:szCs w:val="28"/>
          <w:rtl w:val="true"/>
        </w:rPr>
        <w:t>כתב לנו</w:t>
      </w:r>
      <w:r>
        <w:rPr>
          <w:rFonts w:cs="Arial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 מספר ימים התנהלה שיחה ביני לבין חב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בן </w:t>
      </w:r>
      <w:r>
        <w:rPr>
          <w:rFonts w:cs="David"/>
          <w:szCs w:val="28"/>
        </w:rPr>
        <w:t>17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בנושא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מקור לחומר ולחיים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סוף השיחה היה בכך שכל החיים והחומר שקיימים החלו מהמפץ הגדו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ך כשאמרתי זאת לחברי הוא שאל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בעצ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י גרם למפץ הגדול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והאם אפשר לומר שבעצם זהו האלוהים אחראי לכך</w:t>
      </w:r>
      <w:r>
        <w:rPr>
          <w:rFonts w:cs="David"/>
          <w:szCs w:val="28"/>
          <w:rtl w:val="true"/>
        </w:rPr>
        <w:t xml:space="preserve">?" </w:t>
      </w:r>
      <w:r>
        <w:rPr>
          <w:rFonts w:cs="David"/>
          <w:szCs w:val="28"/>
          <w:rtl w:val="true"/>
        </w:rPr>
        <w:t>לנוכח שאלה זו לא ידעתי מה לע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רציתי לדעת האם אתם יודעים כיצד לענות לשאלה זאת</w:t>
      </w:r>
      <w:r>
        <w:rPr>
          <w:rFonts w:cs="David"/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/>
          <w:szCs w:val="28"/>
          <w:rtl w:val="true"/>
        </w:rPr>
        <w:t>אתר חופש ענה לנ</w:t>
      </w:r>
      <w:r>
        <w:rPr>
          <w:rFonts w:cs="Arial"/>
          <w:szCs w:val="28"/>
          <w:rtl w:val="true"/>
        </w:rPr>
        <w:t>.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דה על פניית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 שאלות רבות לא אתה ולא אנחנו יודעים לענ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והי דוגמה נפלאה לשאלה שרק איש מקצוע יכול להשיב על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נחנו לא נהיה כאותם מטיפים מיסיונריים בסמינרים ובהרצאות 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זרה בתשוב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היודעים לתת כל תשובה לכל שאלה בכל נושא ונושא ב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חל בביולוג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מ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תמטיק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רכאולוג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ה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יסטור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הד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אולוג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מ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פרות ומה לא עו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נחנו נפנה את השאלה לאיש מד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קווה שישיב לך תשובה מובנת ומתקבלת על דעת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כך אומנם עשי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נינו לפרופ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דן עמי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מחלקה למתמטיקה באוניברסיטת תל אבי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רי תשובתו</w:t>
      </w:r>
      <w:r>
        <w:rPr>
          <w:rFonts w:cs="David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/>
          <w:szCs w:val="28"/>
          <w:rtl w:val="true"/>
        </w:rPr>
        <w:t>פרופ</w:t>
      </w:r>
      <w:r>
        <w:rPr>
          <w:rFonts w:cs="Arial"/>
          <w:szCs w:val="28"/>
          <w:rtl w:val="true"/>
        </w:rPr>
        <w:t xml:space="preserve">' </w:t>
      </w:r>
      <w:r>
        <w:rPr>
          <w:rFonts w:cs="Arial"/>
          <w:szCs w:val="28"/>
          <w:rtl w:val="true"/>
        </w:rPr>
        <w:t>דן עמיר</w:t>
      </w:r>
      <w:r>
        <w:rPr>
          <w:rFonts w:cs="Arial"/>
          <w:szCs w:val="28"/>
          <w:rtl w:val="true"/>
        </w:rPr>
        <w:t xml:space="preserve">, </w:t>
      </w:r>
      <w:r>
        <w:rPr>
          <w:rFonts w:cs="Arial"/>
          <w:szCs w:val="28"/>
          <w:rtl w:val="true"/>
        </w:rPr>
        <w:t>מהמחלקה למתמטיקה באוניברסיטת תל אביב משיב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פשר לומ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כל דבר שרוצ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שאלה היא אם יש באמירה זו טע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דמונים נהגו לתרץ כל דבר שלא הבינו על ידי ייחוסו לרצון האלילים או האלוה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 xml:space="preserve">לכן האל הי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יב הרוח ומוריד הגשם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 xml:space="preserve">כי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יש למטר א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 מי הוליד אגלי טל</w:t>
      </w:r>
      <w:r>
        <w:rPr>
          <w:rFonts w:cs="David"/>
          <w:szCs w:val="28"/>
          <w:rtl w:val="true"/>
        </w:rPr>
        <w:t xml:space="preserve">?" </w:t>
      </w:r>
      <w:r>
        <w:rPr>
          <w:rFonts w:cs="David"/>
          <w:szCs w:val="28"/>
          <w:rtl w:val="true"/>
        </w:rPr>
        <w:t xml:space="preserve">כתשובת אלוהים לאיוב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פרק 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האל ה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פי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חראי לא רק לתנועות השמש ושאר גרמי השמיים ולמחזוריות ולסדר שב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 גם לכל הסטיות מסדר 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מו ליקוי השמש או היר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עש אדמה וכד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מובן שהוא גם נותן הח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ולכן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רצונו ממית וברצונו מחיי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כו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וכו</w:t>
      </w:r>
      <w:r>
        <w:rPr>
          <w:rFonts w:cs="David"/>
          <w:szCs w:val="28"/>
          <w:rtl w:val="true"/>
        </w:rPr>
        <w:t xml:space="preserve">'. </w:t>
      </w:r>
      <w:r>
        <w:rPr>
          <w:rFonts w:cs="David"/>
          <w:szCs w:val="28"/>
          <w:rtl w:val="true"/>
        </w:rPr>
        <w:t>המסקנה של האדם הפרימיטיבי הייתה שכדאי לרצות כוח עליון 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לא שמאז ועד היום אף שיטה שניסה האדם כדי לעשות זאת – בין שעל ידי קורב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בין שעל ידי תפילות או על ידי דפוסי התנהגות אחרים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באופן עקבי לא נשאה פר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 xml:space="preserve">כל דת נאלצה להתמודד עם בעיית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צדיק ורע 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שע וטוב לו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 xml:space="preserve">הפתרון היחיד לכך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פתרון שיכול לשכנע רק את המאמי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כמובן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וא על ידי שכר ועונש בעולם ה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 בגלגול הב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יוון שהשערה מפוקפקת זו אינה יכולה להיות מאומתת ניסיונית וגם לא ניתנת להפרכ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נו יודעים עד עצם היום הזה אם עדיף להיות יהודי ולאכול לווייתן ושור הבר בגן העד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 מוסלמי שעתיד ליהנות ממנעמיהן של החוריות שחורות הע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 בודהיסט שנשמתו תתגלג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 פע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חר שסבלה בעולם הזה בגלגולה הנוכח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לגופו של נזיר חסר מאוויים ואדיש לסבל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פסגת האושר ההוד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ן הלא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 xml:space="preserve">גישה דתית תמימה זו מונחת בעצם ניסוח ה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י גרם למפץ הגדול</w:t>
      </w:r>
      <w:r>
        <w:rPr>
          <w:rFonts w:cs="David"/>
          <w:szCs w:val="28"/>
          <w:rtl w:val="true"/>
        </w:rPr>
        <w:t xml:space="preserve">?" - </w:t>
      </w:r>
      <w:r>
        <w:rPr>
          <w:rFonts w:cs="David"/>
          <w:szCs w:val="28"/>
          <w:rtl w:val="true"/>
        </w:rPr>
        <w:t xml:space="preserve">מילת ה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ניחה שהתשובה היא שהגורם הוא מישה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 משהו בעל רצו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שלב הבא של ההתפתחות האנוש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 עם התחלת הגישה המדע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הוחלפה ה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 xml:space="preserve">ב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ה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לתופעות הסדירות ב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רבות מהתופעות הבלתי סדי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מצאו הסברים על ידי חוקי טבע פיזיקליים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מתמט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 שההתערבות הישירה של האל נעשתה מיותרת לגביה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 xml:space="preserve">תפקידו של האלוהים בהסברת העולם הצטמצם יותר ויותר להיותו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סיבה הראשוני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 xml:space="preserve">העונה על שאלת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התחלה</w:t>
      </w:r>
      <w:r>
        <w:rPr>
          <w:rFonts w:cs="David"/>
          <w:szCs w:val="28"/>
          <w:rtl w:val="true"/>
        </w:rPr>
        <w:t xml:space="preserve">" -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תמודדות עם התפיסה האינטואיטיבית של מושגי המרחב והזמן שלנו כממדים לינאריים אינסופ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את כמוב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בלי להתייחס לצורך הנפשי של אנשים רבים בסמכות עליונה שתיתן תוקף לכללי המוסר של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קווה למסכנים שב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מודדות עם בעיית המוות הבלתי נמנ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פטור מהצורך להתלבט ולהגיע להכרעות ערכי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 xml:space="preserve">המדע הקלסי הראה שגם הניסוח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ה גרם ל</w:t>
      </w:r>
      <w:r>
        <w:rPr>
          <w:rFonts w:cs="David"/>
          <w:szCs w:val="28"/>
          <w:rtl w:val="true"/>
        </w:rPr>
        <w:t xml:space="preserve">...?" </w:t>
      </w:r>
      <w:r>
        <w:rPr>
          <w:rFonts w:cs="David"/>
          <w:szCs w:val="28"/>
          <w:rtl w:val="true"/>
        </w:rPr>
        <w:t>עלול להיות פשטני מדי ומט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וון שכמעט כל תופעה ואירוע נקבעים על ידי משתנים ר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לקם משתנים מקר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תנהגים לפי כללי הסתברות מסוימ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ק בהנחה ששאר המשתנים הם קבועים בקירו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אפשר להצביע על גורם אחד כגורם שהכריע ושעליו אפשר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הטיל את האחרי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 xml:space="preserve">כגורם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ישי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תופעה או לאירו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הניסוח של ה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ה גרם למפץ הגדול</w:t>
      </w:r>
      <w:r>
        <w:rPr>
          <w:rFonts w:cs="David"/>
          <w:szCs w:val="28"/>
          <w:rtl w:val="true"/>
        </w:rPr>
        <w:t xml:space="preserve">?" </w:t>
      </w:r>
      <w:r>
        <w:rPr>
          <w:rFonts w:cs="David"/>
          <w:szCs w:val="28"/>
          <w:rtl w:val="true"/>
        </w:rPr>
        <w:t xml:space="preserve">מוחלף כעת בשאל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ה היה לפני המפץ הגדול</w:t>
      </w:r>
      <w:r>
        <w:rPr>
          <w:rFonts w:cs="David"/>
          <w:szCs w:val="28"/>
          <w:rtl w:val="true"/>
        </w:rPr>
        <w:t>?"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>המדע המודרני לימד אותנו שגם בשאלה זו יש הנחה מוקדמת שאינה מחויבת המציא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נחנו מכירים מודלים מתמטיים שמאפשרים לנו להבין גם יקום סופי מבחינה מרחב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 זמן בעל נקודת התח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תרה מ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דלים אלה דווקא הם שמתאימים ביותר לתצפיותי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ה אינו נושא פשוט להסברה למי שאינו מצוי כלל במתמטיקה ובמד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ני מתכוון לפרט בו בתגובה קצרה 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נני מתכו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סיבה 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 לדון במשמעות של הטע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שקיום המפץ הגדול הוא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ובדה פיזיקלית</w:t>
      </w:r>
      <w:r>
        <w:rPr>
          <w:rFonts w:cs="David"/>
          <w:szCs w:val="28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 xml:space="preserve">בשאלה אם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ד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שהו למפץ הגדו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ם צריך וניתן להסביר את היווצרו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נים הפיזיקאים של ימי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רור לנו שלמרות שגבולות הידע וההבנה האנושית מתרחבים והולכ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 קו האופק התוחם אותם ימשיך להתק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 אם ירחק ויל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 גם אם המדע יצליח למצוא את המודל הפיזיקל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מתמטי האולטימטיבי שיסביר את כל תופעות ה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דיין יוכל הטוען לטע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שיש בכך מעין אמונה דתית מסוימת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אמונה בתקפותם המתמשכת של חוקי ה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או לשאול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בדומה לשואל שלנו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מי קבע את חוקי הטבע</w:t>
      </w:r>
      <w:r>
        <w:rPr>
          <w:rFonts w:cs="David"/>
          <w:szCs w:val="28"/>
          <w:rtl w:val="true"/>
        </w:rPr>
        <w:t xml:space="preserve">?" - </w:t>
      </w:r>
      <w:r>
        <w:rPr>
          <w:rFonts w:cs="David"/>
          <w:szCs w:val="28"/>
          <w:rtl w:val="true"/>
        </w:rPr>
        <w:t>זוהי שאלה חסרת משמע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פי שאסביר בהמש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 אם יתעקש ויטען שזהו המעשה האלוה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לא נוכל למנוע זאת ממנו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זוה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סך הכו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גרסה המודרנית של זיהוי האל עם הטבע נוסח שפינוז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>יכול מי שרוצה לחשוב שאין חוקיות או מקריות בעולמ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 שהכול נעשה לפי רצון ה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ולהעמיס על אלוהיו את כל מה שאינו מסוגל להסביר בדרך אחרת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 xml:space="preserve">החל מהעומס המינימלי של בריאת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גרש המשחקים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הוא היק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וקביעת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קי המשחק</w:t>
      </w:r>
      <w:r>
        <w:rPr>
          <w:rFonts w:cs="David"/>
          <w:szCs w:val="28"/>
          <w:rtl w:val="true"/>
        </w:rPr>
        <w:t xml:space="preserve">" - </w:t>
      </w:r>
      <w:r>
        <w:rPr>
          <w:rFonts w:cs="David"/>
          <w:szCs w:val="28"/>
          <w:rtl w:val="true"/>
        </w:rPr>
        <w:t>הם חוקי ה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ד לעומס המקסימלי העצום של התערבות בכל הליך מקרי ביקו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דיין לא יכולה לנבוע מכך שום מסקנה לגבי היות אותו אל בעל רצון ומשאלות מאית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 בזה יכול המאמין להאמ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ם רצונו בכ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וודאי שלא יוכל לשכנע בכך את הלא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מאמ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גם לזה אין שום חשיב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שאלה היחידה שיש לה משמע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כלומר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אם יש קשר כלשהו בין מעשינו וכוונותינו לבין גורל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ן במובן של ההשגחה האישית והן במובן של ההשגחה הלאומ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ניתנה התשובה האכזרית במשך כל ההיסטוריה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עוד לפני השוא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שכולנו מודעים לזוועות שקורבנותיהן היו מיליוני בני א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הודים ולא יהודים בכל ה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 שכדי להאמין בזאת צריך להסתכל על העולם בעיוורון או בטיפשות מוחלט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פי שאמרתי בתח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אפשר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פתו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סתירה זו בעזרת המשיח והעולם הב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ן זה רעיון יהודי במקור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ה היה רעיונו הגדול של ישוע מנצר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עזרת רעיון זה כבשה תורתו את העול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הדות סלדה מרעיון 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ם התנגד לו במיוח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לה שסומכים על התערבות אלוהים לטובת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אם על ידי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תהילים נגד טיל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ו על ידי ציפייה לפיצוי בעולם הב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 משנה מה דת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הם – לדעתנו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סונה של האנוש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מונה עיוורת כזו מבי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ת המטורפים הפנאטיים כמתאבדי החיזבאללה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הנוצרים המתאבד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ו יהודים קיצוניים מסוימ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ומאידך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ת המוני המאמינים המתעלמים מהסבל ומהעוול שב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פעמים גם זה הנגרם על י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צדיקים אותו כאילו הוא רצון האל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/>
          <w:szCs w:val="28"/>
          <w:rtl w:val="true"/>
        </w:rPr>
        <w:t>אתר חופש מודה לפרופ</w:t>
      </w:r>
      <w:r>
        <w:rPr>
          <w:rFonts w:cs="Arial"/>
          <w:szCs w:val="28"/>
          <w:rtl w:val="true"/>
        </w:rPr>
        <w:t xml:space="preserve">' </w:t>
      </w:r>
      <w:r>
        <w:rPr>
          <w:rFonts w:cs="Arial"/>
          <w:szCs w:val="28"/>
          <w:rtl w:val="true"/>
        </w:rPr>
        <w:t>דן עמיר</w:t>
      </w:r>
      <w:r>
        <w:rPr>
          <w:rFonts w:cs="Arial"/>
          <w:szCs w:val="28"/>
          <w:rtl w:val="true"/>
        </w:rPr>
        <w:t xml:space="preserve">, </w:t>
      </w:r>
      <w:r>
        <w:rPr>
          <w:rFonts w:cs="Arial"/>
          <w:szCs w:val="28"/>
          <w:rtl w:val="true"/>
        </w:rPr>
        <w:t>ומסיים</w:t>
      </w:r>
      <w:r>
        <w:rPr>
          <w:rFonts w:cs="Arial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שובה המדעית לשאלה אופיינית על חיינו בעולם וביקום איננה פשוט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 לא ק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בייחוד שכאיש המדע איננו מסוגל להמריא עם השואל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 xml:space="preserve">שאיננו איש מדע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רמות הדיון המדע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קצוע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הולמים והראו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ך נותר בתשובה המדעית תחום מסויים של עמימ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לכאור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ר בהסבר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מי שאצה לו הדר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בדומה לילד קטן המבקש לקבל תשובה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כשיו</w:t>
      </w:r>
      <w:r>
        <w:rPr>
          <w:rFonts w:cs="David"/>
          <w:szCs w:val="28"/>
          <w:rtl w:val="true"/>
        </w:rPr>
        <w:t>", "</w:t>
      </w:r>
      <w:r>
        <w:rPr>
          <w:rFonts w:cs="David"/>
          <w:szCs w:val="28"/>
          <w:rtl w:val="true"/>
        </w:rPr>
        <w:t>מייד</w:t>
      </w:r>
      <w:r>
        <w:rPr>
          <w:rFonts w:cs="David"/>
          <w:szCs w:val="28"/>
          <w:rtl w:val="true"/>
        </w:rPr>
        <w:t>", "</w:t>
      </w:r>
      <w:r>
        <w:rPr>
          <w:rFonts w:cs="David"/>
          <w:szCs w:val="28"/>
          <w:rtl w:val="true"/>
        </w:rPr>
        <w:t>כא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כול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במקום ללכת ול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קרו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להקדיש זמן ומאמץ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יתאכז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ש כזה יעדיף את המטיף החרד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המיסיונר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 xml:space="preserve">מיסיונר של כל דת ושל כל כת בעולם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שהמיסיונר עונה לצרכיו הנפשיים של השו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 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מת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ד כמה שזו קיימ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יסיונר מנוסה מכיר את קורבנו כבר מהשאלה הרא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ואפילו קודם לכן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המבט שבעיני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מקוצר הרוח ומהתשוקה הבלתי נשלטת לקבל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תשובה אינסטנט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מבלי שיזדקק להתאמ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קדיש זמן ל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חפש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חק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 xml:space="preserve">לבקר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בקיצו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לדע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הו אחד הקווים המאפיינים ומבדילים מאמין פנאטי מאדם חוש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תו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פש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8"/>
          <w:rtl w:val="true"/>
        </w:rPr>
        <w:t>אתר חופש ימשיך לתת במה לתשובותיהם של אנשי מדע ממקצועות שונים לשאלות של מבקרי הא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תם מוזמנים לחזור ולבקר בא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אול שאלות ולקבל מענ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התראות באתר</w:t>
      </w:r>
      <w:r>
        <w:rPr>
          <w:rFonts w:cs="David"/>
          <w:szCs w:val="28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Miriam"/>
      <w:color w:val="auto"/>
      <w:kern w:val="2"/>
      <w:sz w:val="20"/>
      <w:szCs w:val="20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9</Words>
  <Characters>6788</Characters>
  <CharactersWithSpaces>56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3:03:00Z</dcterms:created>
  <dc:creator>אתר חופש</dc:creator>
  <dc:description/>
  <dc:language>en-US</dc:language>
  <cp:lastModifiedBy/>
  <cp:lastPrinted>1999-12-21T11:47:00Z</cp:lastPrinted>
  <dcterms:modified xsi:type="dcterms:W3CDTF">2021-12-25T16:02:00Z</dcterms:modified>
  <cp:revision>53</cp:revision>
  <dc:subject/>
  <dc:title>המפץ הגדו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